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arter 4, Lesson 21 </w:t>
      </w:r>
    </w:p>
    <w:p>
      <w:pPr>
        <w:pStyle w:val="Normal"/>
        <w:rPr/>
      </w:pPr>
      <w:r>
        <w:rPr>
          <w:b/>
          <w:sz w:val="28"/>
          <w:szCs w:val="28"/>
        </w:rPr>
        <w:t>2 Sam. 11-12</w:t>
      </w:r>
    </w:p>
    <w:p>
      <w:pPr>
        <w:pStyle w:val="Normal"/>
        <w:rPr/>
      </w:pPr>
      <w:r>
        <w:rPr>
          <w:b/>
          <w:sz w:val="28"/>
          <w:szCs w:val="28"/>
        </w:rPr>
        <w:t>Pgs. 74-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Ques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Is it a good sign that David stayed behind while his people were at war, when it was customary for kings to go out to battle?   Of what was it a sig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as it sinful to walk on his roof?   What mistake did David make when he noticed Bathsheba bathing across the w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subsequent information should have terminated any interest David had in 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ad she not gotten pregnant, would David’s fornication have been any less sinfu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Why didn’t Uriah go to his house as David instruc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How was Uriah putting David to shame without realizing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Was David guilty of murd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What has changed David since he fought Goliath and killed him by fai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What story did Nathan tell to make his point with Dav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How did Nathan respond to David’s condemnation of the lamb kill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hy was Bathsheba’s child going to d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as the child being punished for the sins of his fath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How did David act while the child liv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How did he act after the child di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4:57:00Z</dcterms:created>
  <dc:creator>Terry W. Benton</dc:creator>
  <dc:description/>
  <dc:language>en-US</dc:language>
  <cp:lastModifiedBy>Frank D Vines</cp:lastModifiedBy>
  <dcterms:modified xsi:type="dcterms:W3CDTF">2005-03-19T03:18:00Z</dcterms:modified>
  <cp:revision>3</cp:revision>
  <dc:subject/>
  <dc:title>Quarter 4, Lesson 21 </dc:title>
</cp:coreProperties>
</file>